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Heading9"/>
        <w:rPr>
          <w:b w:val="false"/>
          <w:b w:val="false"/>
          <w:szCs w:val="28"/>
        </w:rPr>
      </w:pPr>
      <w:r>
        <w:rPr>
          <w:spacing w:val="0"/>
        </w:rPr>
        <w:t xml:space="preserve">DOCHODY BIEŻĄCE WŁASNE - </w:t>
      </w:r>
      <w:r>
        <w:rPr>
          <w:b w:val="false"/>
          <w:szCs w:val="28"/>
        </w:rPr>
        <w:t>CZĘŚĆ INFORMACYJNA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Zwiększa się dochody bieżące własne o kwotę </w:t>
      </w:r>
      <w:r>
        <w:rPr>
          <w:b/>
        </w:rPr>
        <w:t xml:space="preserve">229.446 </w:t>
      </w:r>
      <w:r>
        <w:rPr>
          <w:b/>
          <w:bCs/>
        </w:rPr>
        <w:t xml:space="preserve">zł </w:t>
      </w:r>
      <w:r>
        <w:rPr>
          <w:bCs/>
        </w:rPr>
        <w:t xml:space="preserve">oraz zmniejsza o kwotę </w:t>
      </w:r>
      <w:r>
        <w:rPr>
          <w:b/>
          <w:bCs/>
        </w:rPr>
        <w:t>7.790 zł.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 w i ę k s z e n i 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Dział 600 –  TRANSPORT I ŁĄCZNOŚĆ </w:t>
        <w:tab/>
        <w:tab/>
        <w:tab/>
        <w:tab/>
        <w:tab/>
        <w:t xml:space="preserve">        2.800 z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60016</w:t>
      </w:r>
      <w:r>
        <w:rPr/>
        <w:t xml:space="preserve"> – zwiększa się plan o kwotę 2.800 zł z tytułu kary umownej za przekroczenie terminu opracowania dokumentacji technicznej budowy ul. Łącznej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Dział 750 – ADMINISTRACJA PUBLICZNA </w:t>
        <w:tab/>
        <w:tab/>
        <w:tab/>
        <w:tab/>
        <w:tab/>
        <w:t xml:space="preserve">      38.200 z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75023</w:t>
      </w:r>
      <w:r>
        <w:rPr/>
        <w:t xml:space="preserve"> – zwiększa się plan o kwotę 38.200 zł z tytułu nabycia spadku po zmarłych podopiecznych Domu Pomocy Społecznej będących mieszkańcami Tomaszowa Mazowiecki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Dział 756 – DOCHODY OD OSÓB PRAWNYCH, OD OSÓB FIZYCZNYCH I OD INNYCH JEDNOSTEK NIEPOSIADAJĄCYCH OSOBOWOŚCI PRAWNEJ ORAZ WYDATKI ZWIĄZANE Z ICH POBOREM </w:t>
        <w:tab/>
        <w:tab/>
        <w:tab/>
        <w:tab/>
        <w:tab/>
        <w:t xml:space="preserve">      12.100 zł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75615</w:t>
      </w:r>
      <w:r>
        <w:rPr/>
        <w:t xml:space="preserve"> – zwiększa się plan o kwotę 9.000 zł z tytułu odsetek od nieterminowych wpłat podatk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Rozdział 75618</w:t>
      </w:r>
      <w:r>
        <w:rPr/>
        <w:t xml:space="preserve"> – zwiększa się plan o kwotę 100 zł z tytułu odsetek od nieterminowych wpłat podatk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Rozdział 75647</w:t>
      </w:r>
      <w:r>
        <w:rPr/>
        <w:t xml:space="preserve"> – zwiększa się plan o kwotę 3.000 zł z tytułu zwrotu kosztów sądowych poniesionych przez Gminę Miasto Tomaszów Maz. w latach ubiegłych w związku z prowadzonymi przez Komornika Sądowego postępowaniami egzekucyjnymi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Dział 801 – OŚWIATA I WYCHOWANIE </w:t>
        <w:tab/>
        <w:tab/>
        <w:tab/>
        <w:tab/>
        <w:tab/>
        <w:t xml:space="preserve">      41.178 z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80101</w:t>
      </w:r>
      <w:r>
        <w:rPr/>
        <w:t xml:space="preserve"> – zwiększa się plan o kwotę 14.407 zł z tytułu należności z Rachunku Dochodów Własnych za rok 2010, zwrotu nadpłaty składek ZUS oraz odsetek od środków na rachunku bankowy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Rozdział 80104</w:t>
      </w:r>
      <w:r>
        <w:rPr/>
        <w:t xml:space="preserve"> – zwiększa się plan o kwotę 17.149 zł z tytułu otrzymanego odszkodowania oraz wyższych niż planowano wpływów za pobyt dzieci w przedszkol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Rozdział 80110</w:t>
      </w:r>
      <w:r>
        <w:rPr/>
        <w:t xml:space="preserve"> – zwiększa się plan o kwotę 5.970 zł z tytułu wpływów za wynajmu pomieszczeń dla Uniwersytetu Łódzkiego oraz należności z Rachunku Dochodów Własnych za rok 20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Rozdział 80148</w:t>
      </w:r>
      <w:r>
        <w:rPr/>
        <w:t xml:space="preserve"> – zwiększa się plan o kwotę 468 zł z tytułu należności z Rachunku Dochodów Własnych za rok 20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Rozdział 80195</w:t>
      </w:r>
      <w:r>
        <w:rPr/>
        <w:t xml:space="preserve"> – zwiększa się plan o kwotę 468 zł z tytułu należności z Rachunku Dochodów Własnych za rok 20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Dział 851 – OCHRONA ZDROWIA </w:t>
        <w:tab/>
        <w:tab/>
        <w:tab/>
        <w:tab/>
        <w:tab/>
        <w:tab/>
        <w:t xml:space="preserve">      62.500 zł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85195</w:t>
      </w:r>
      <w:r>
        <w:rPr/>
        <w:t xml:space="preserve"> – zwiększa się plan o kwotę 62.500 zł z tytułu otrzymanych przez Ośrodek rehabilitacji Dzieci Niepełnosprawnych darowizn oraz zasądzonych nawiązek sąd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Dział 852 – POMOC SPOLECZNA </w:t>
        <w:tab/>
        <w:tab/>
        <w:tab/>
        <w:tab/>
        <w:tab/>
        <w:tab/>
        <w:t xml:space="preserve">      62.633 zł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85295</w:t>
      </w:r>
      <w:r>
        <w:rPr/>
        <w:t xml:space="preserve"> – zwiększa się plan o kwotę 62.633 zł z tytułu dotacji celowej na dofinansowanie realizacji programu „Pomoc państwa w zakresie dożywiania”, zgodnie </w:t>
        <w:br/>
        <w:t>z decyzją Wojewody Łódzkiego Nr FN-I.3111.2.87.2011 z dnia 27 maja 2011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ział 921 – KULTURA I OCHRONA DZIEDZICTWA NARODOWEGO</w:t>
        <w:tab/>
        <w:t xml:space="preserve">        7.016 zł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92195</w:t>
      </w:r>
      <w:r>
        <w:rPr/>
        <w:t xml:space="preserve"> – zwiększa się plan o kwotę 7.016 zł z tytułu  zużycia energii, wody oraz paliw gazowych przy realizacji zadania inwestycyjnego oraz odsetek za nieterminowe uregulowanie w/w należnośc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ział 926 – KULTURA FIZYCZNA</w:t>
        <w:tab/>
        <w:t xml:space="preserve">                                                                   3.019 zł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bCs/>
        </w:rPr>
      </w:pPr>
      <w:r>
        <w:rPr>
          <w:u w:val="single"/>
        </w:rPr>
        <w:t>Rozdział 92604</w:t>
      </w:r>
      <w:r>
        <w:rPr/>
        <w:t xml:space="preserve"> – zwiększa się plan o kwotę 3.019 zł z tytułu zatrzymania wadiu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 m n i e j s z e n i 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ział 801 – OŚWIATA I WYCHOWANIE</w:t>
        <w:tab/>
        <w:tab/>
        <w:tab/>
        <w:tab/>
        <w:t xml:space="preserve">                    7.790 zł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80110</w:t>
      </w:r>
      <w:r>
        <w:rPr/>
        <w:t xml:space="preserve"> – zmniejsza się plan o kwotę 7.790 zł z tytułu niższych niż planowano wpływów za wynajmu pomieszczeń przez Uniwersytet Łódzki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1ZnakZnakZnakZnak">
    <w:name w:val="Znak Znak Znak1 Znak Znak Znak Znak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8:52:00Z</dcterms:created>
  <dc:creator>rgrzegorzewska</dc:creator>
  <dc:description/>
  <cp:keywords/>
  <dc:language>en-US</dc:language>
  <cp:lastModifiedBy>rgrzegorzewska</cp:lastModifiedBy>
  <cp:lastPrinted>2011-04-15T09:19:00Z</cp:lastPrinted>
  <dcterms:modified xsi:type="dcterms:W3CDTF">2011-06-21T07:35:00Z</dcterms:modified>
  <cp:revision>30</cp:revision>
  <dc:subject/>
  <dc:title>CZĘŚĆ  OPISOWA  </dc:title>
</cp:coreProperties>
</file>